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SVAX1::PUB1:[AGRAM.DOCS]GENP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jan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18apr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PLT, a general curve plott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PLT is a general curve plotting subroutine that will pl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array of data on one plot page with the x-axis increa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right and the y-axis increasing from bottom to top of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GENPLT will scale the plot axes itself if requested, o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caling parameters provided by the caller.  Either axis ma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r linear scale.  GENPLT will plot just one curve per call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 page need not be made for each curve:  Several calls to GEN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ake a plot showing several curves on on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urves may all use the same set of axes or they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s of axes in separate sections of the plo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et of comment lines in the GENPLT code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X1::PUB1:[AGRAM.AGRAMLIB]GENPLT.FOR) describe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f you need help using GENPLT or if you find any bug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pril Converse at 329-5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GENPLT and its suppor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a GENPLT-calling program named MYPROG with GENPL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PLT required subroutines on one of the USGS/BES&amp;G VAX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ollowing LIN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K MYPROG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D:[AGRAM.AGRAMLIB]VWRPLOTS,AGRAMLIB/LIBRARY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LIB$LIB/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K command links the user's compiled program in MYPROG.OBJ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WRPLOTS.OBJ file, the AGRAMLIB subroutine library, and the BES&amp;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ibrary named PLOTLIB.  The GENPLT subroutin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MLIB library; it calls many other subroutines in AGRAM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in the PLOTLIB library as well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MLIB library, the VWRPLOTS object code must be lin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et the AGRAMLIB plotting subroutines know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ing via the VIEWER and/or PLOTLIB software.  VWRPLOTS.OBJ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AMLIB directory, but is not on the AGRAMLIB library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ersion on the library file informs the AGRAM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oes NO plo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RAMLIB library file and VWRPLOTS.OBJ are on all three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VAX0, GSVAX1, &amp; ESGMP0), but the Fortran sourc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LT.FOR and VWRPLOTS.FOR are on GSVAX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ograms that call the older versions of GENPLT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CRV and APLT, once referenced LLPLOT and SMASHLIB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ounterparts, VWRPLOTS and AGRAMLIB.  If you hav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TCRV or APLT, it will work when linked to VWRPLOTS and AGRA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LLPLOT and SMASH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EN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PLT requires that its calling program has initial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LIB (or Calcomp-compatible) and AGRAMLIB plotting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LTINI (with arguments) before the first call to GENP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 to PLTSTP (no arguments) will be made after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P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PLTINI (.TRUE.,  LUNIN,LUNOUT, 1,1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GENPLT calling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PLT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PLTINI, though usually .TRUE., may be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x-axis to run along the narrower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age rather than along the wider dimension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N and LUNOUT in the call to PLTINI should be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terminal as an input device and as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N usually =5 and LUNOUT usually = 6.  The last 3 arguments to PL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with IBM/PC versions of PLTINI, just use 1,1,' 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S/BES&amp;G V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PLT has a very long argument list because it has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wo very simple subroutines, YPLOT and XYPLOT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very short, simple argument lists.  They, in turn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GENPLT.   Users can call YPLOT or XYPLOT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more unusual GENPLT options are not needed.  Y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OT choose the axis limits themselves, depending on th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; their plots use linear axes; they allow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the top-of-plot label, the x-axis label, and the y-axis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ot one curve per page; and are in many other ways less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GENPLT itself.   They are, however, much simpler to ca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PLT.  To call YPLO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PLTINI (.TRUE., 5,6, 1,1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YPLOT (XSTART,XDEL, Y,NPOINT, TOPLBL, XLBL, Y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PLT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START = first x-value,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  = increment between x-values,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)    = array of y-values,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OINT = number of values in Y(),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LBL = top-of-plot labe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BL   = x-axis labe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BL   = y-axis label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XYPLOT rather than YPLOT, replace the first two YPLO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ART and XDEL with X(), an array of x-valu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values in 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YPLOT (X, Y,NPOINT, TOPLBL, XLBL, YL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versatility than YPLOT or XYPLOT will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NPLT.  An easy way to code calls to GENPLT i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ll to GENPLT from the XYPLOT, YPLOT, or PLTCRV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change whatever is needed.  The XYPLOT, YPLOT, and PLT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ar the top of the GENPLT.FOR file in the AGRAM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GSVAX1::PUB1:[AGRAM.AGRAMLIB]).  Another easy way to cod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LT is to pick up a copy of whatever you need from on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ample programs that illustrate how to use GENPL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t GSVAX1::PUB1:[AGRAM.SAMPLE.TSTPLT]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MSAM and COMSAM.  SIMSAM, the simpler sample, calls Y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OT.  COMSAM, the more complicated sample, calls GENPL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for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FOR    Fortran  code 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.LNK   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"   .COM    DCL commands for running the program via @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ample program named BBDATA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X1::PUB1:[AGRAM.SAMPLE.BBDATA].   BBDATA reads an BES&amp;G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file, plots the data, alters the data sligh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new blocked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PLT calling code may need to add annotation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PLT provides, to the plot page.  For instance, one may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 showing what each dot/dash line means. 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the GENPLT calling code may use the same AGRAMLIB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s are used by GENPLT.   The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ONE  Basic plot subroutine moves pen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 is either up or down.  PLTONE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aplot PLOT subroutine on PLOTLIB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s are that PLTONE notices whether or not X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wider or narrower dimension of the plo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PLTONE handles points outside the plot pa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tly than PLOT sometime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TDSH  Is like PLTONE, only the plotted line can be a dot/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CSZ  Set and/or return information about the size of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CS   Plot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CCS  Plot a centere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IRN  Plot an integer or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PLT  Plot a symbol centered abou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CNV  Convert from one type of plotting units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otter units, fractions of a plot page, data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PLTLIM or its equivalent must have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/PLTCOM/ before PLTCNV will work appropr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LIM  Set the data space limits and the corresponding p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s into /AGPLTC/.   This is used merely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eclare /AGPLTC/ i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TANG  Change the character angle in /AGPLTC/. 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to avoid the need to declare /AGPLTC/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INI  Initialization.  PLTINI must be called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PLTSUBS/PLTSUBS2 subroutines other than PLT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ca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STP  Wrapup.  PLTSTP must be called at the end of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INF  Returns info about the plotting hardware/software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lot page, number of LUNs used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um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SIZ  Returns the same info as does PLTINF, but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ot page size values, XSIZE and YSIZ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TINI has been called with XWIDE=.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NXT  Begin a new plo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ource code for these subroutines is in the PLTSUBS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TSUBS2.FOR files in the AGRAMLIB directory.  See the firs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 that follows a subroutine statement for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routine's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,y) coordinates used when plotting lines (via PL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subroutines) are in plotter units (=inch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LIB software on USGS/BES&amp;G VAXes), the (x,y) coordin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otting characters (via PLTCS, etc.) are fr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age.  One can translate back and forth betwee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of plotting units (data units, plotter units, or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page) with the PLTCN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PLT is an updated version of the PLTCRV and the even older A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PLTCRV and APLT will remain available on AGRAMLI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unterpart SMASHLIB, but I (April Converse) will be dis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he SMASHLIB versions if any bugs are found. 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LT over PLTCRV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ves can be plotted as dashed and/or dotted line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SIZ and related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(x,y) points given can be connected by straight lin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curve.  (See the SPLINE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ints can be plotted with no connecting line at all, jus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the points.   (Set the LINE argumen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al dots that can mark each (x,y) point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ed and more symbols are available.  (See the MARK and 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se sections of a curve that extend beyond the a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.  (Set the CLIP argumen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different sets of axes can be plotted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lot page.  (See the NEWPAG, XLEFT, XRIGHT, YB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OP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axis ticks can show the tick value, 10**N 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of ten, N.  Where PLTCRV would have labeled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-3 or 21, for example, GENPLT can label it as .001 or 10**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MTICKL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he characters given in the label arguments TOPLBL, XLB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BL can be in upper and/or lower case.  (They had to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ith PLTCRV and A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ller can control the size of the characters used i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NCHAR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ller can specify the character font.  (See the FO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TCRV and APLT labels were centered in the margi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xis lines and the edge of the plot page.  This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 if only a small section of the plot page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.  GENPLT's labels are placed close to the axi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size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ots can be in portrait orientation or in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TCRV and APLT only provided landscape orientat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-axis and top-of-plot label running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dimension of the plot page.   (Set XWID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to PLTINI, = .false. for portrait  orientation,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ndscap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rning message that PLTCRV used to show whe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he log of a value less than or equal to ze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in GENPLT.  (See the LOGZRO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LTCRV and GENPLT over APL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of a double precsion array can be plot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TEPX=2.  (With APLT, the contents of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had to be copied to a single precsion array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ot titles are given to GENPLT &amp; PLTCRV in charact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clumsy Hollerith strings required by A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than one title line may be given for the top of plot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 axis label, and for the y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,KRVPEN,LBLPEN arguments provid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plots won't abort if values less than or equal to 0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ray.  An asterisk is shown at the point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ch unplottable points to ind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xes can be drawn on all four sides of the plot.  Use NXAX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LT just drew axes on the left and bottom edges of the p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log axes, the ticks interior to each cycle are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10**N ticks.  (APLT made them all the same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as a bug in APLT that has been fixed.  The bug occas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d the numeric label along the first few ticks on the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agnostics (or the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printed messages often get garbled while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effect, GENPLT does not print any diagnostic message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found in the values given as input arguments, GENPL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all to WOE.  WOE gives a trace-back and stops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blem, compile GENPLT to get a listing file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at the line number shown in WOE's trace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ompile GENPLT for this purpose, it is bes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some empty scratch director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completely with a $DELETE *.*;* once you've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PY GSVAX1::PUB1:[AGRAM.AGRAMLIB]GENPLT.FO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OR/LIS GENPLT   !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DT GENPLT.LIS   ! read the .lis fil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 that GENPLT does not print diagnostic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s get garbled if user is plotting at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if the GENPLT calling program also refrains from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/to the terminal between the calls to PLTINI and PLTS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hen the plots are made on a Teck-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L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copy, made on 18apr89, of the first set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GENPLT subroutine.  These comments describe the GEN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.  It is best to refer to the comments i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tself, though, since the subroutine may be upd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GENPLT (NEWPAG, LOGZRO, krvpen,lbl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PATSIZ,DOTSIZ,NPSECT,MODEPS,PO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mark, NMARK2, LINE,CLIP,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MTICKL,INOUT,AX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NCHARS,FONT, toplbl,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CRVLBL, n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logx, x,nxval,istepx,xdel, ignorx, x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xaxmin,xaxmax,xleft,xrite,   xlbl, nxlbl, nx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logy, y,nyval,istepy,ydel, ignory, yun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yaxmin,yaxmax,ybot,ytopp,    ylbl, nylbl, ny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1),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odep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posp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mark, crv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(nxlbl), ylbl(nylbl), toplbl(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ogx,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newpag, line, clip, inout,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ENPLT: General curve plott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ubroutine arguments ( * indicates the argument is new in GEN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====================     was not available in PLTC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n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NEWPAG    =.true. if a new plot page should be 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lott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.false. if current curve should go onto the sam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age as was used in the last call to GENPL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age will be formed if this is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ENPLT even if NEWPAG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NOTE: this paging function was handled by the N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argument in the old PLTCRV subroutine.  GENPL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EWPAG= .true. has the same paging effect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LTCRV's NCURVE = -1,0,or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LOGZRO    indicates how a value less than or equal to ze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 handled with log plots (i.e., when LOG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LOGY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0 =&gt; a message will b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lot page if an attempt is made to plot the 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value less than or equal to zero.  And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sterisk will appear on the curve at the po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receding the problem point (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1 =&gt; the message will not be printed, bu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sterisk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= 2,3,... (we may add more option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RVPEN    indicates the pen or color to be used when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urve.   For more info, see LB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BLPEN    indicates the pen or color to be used when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labels an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ith the Calcomp plotter, KRVPEN and LBLP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dicate one of four pen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ith the Versatec and laser plotters, KRVPEN and LBL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ach indicate the line width,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narrowest line, 2 being somewhat wider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Versatec seems to make a more substantial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ine width with each KRVPEN or LBLPE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an does the las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ith the Megatec plotter, KRVPEN and LBLP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dicate one of 16 colors.  By default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re:  1=black, 4=yellow, 6=green, 8=Cyan, 10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12=Magenta, 14= red, and 16=white.  See page 3-5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WAND User's Guide for more info about the Meg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lors.  Note that although there are only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vailable at any one time, users can choos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colors in the rainbow by resetting the 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 the Megatec color table (via a call to MWS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fore the call to GEN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dotted &amp;/or dashed line specific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PATSIZ    Indicates whether the curve will b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solid line (PATSIZ &lt;=0.0) or with a dash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dotted line (PATSIZ &gt;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When PATSIZ&lt;=0.0, DOTSIZ,NPSECT, MODEPS() and POS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When PATSIZ &gt;0.0, it indicates the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repetition of the dot/dash pattern.  This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measured as a fraction of the wider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plot page.  PATSIZ = 0.04 looks nice.  PATSI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be between 0.02 and 0.1 to get reason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lines on 8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DOTSIZ    = dot size, given as a fraction of the wid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of the plot page.  DOTSIZ = 0.05* PATSIZ look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that is what will be used if caller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ridiculous value (like 0.0) for DOT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NPSECT    Indicates whether to use one of the 6 prese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patterns or a user-defin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=0 to -5 =&gt; use a prese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0 =&gt; a solid line (the same results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      PATSIZ&lt;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-1 =&gt; evenly space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-2 =&gt;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-3 =&gt; dash and 3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-4 =&gt; dash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=-5 =&gt; five evenly spac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&gt;0 indicates the number of sections in the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pattern specified in MODEPS() and POSPS(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section is a dot, a dash, or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MODEPS(j) is work space provided to GENPLT by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NPSECT &lt;=0.  MODEPS() must be at least 5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When NPSECT &gt;0, MODEPS() must have been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caller.  Each element = 1, 2, 3, 4, or 5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which mark is in pattern section J, J=1 to NP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= 1 =&gt; a dot followed by blank space.  The d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 formed as a little circle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= 2 =&gt;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= 3 =&gt;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= 4 =&gt; a dot again, but this dot is formed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 plus sig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= 5 =&gt; a dot again, but this dot is formed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 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POSPS(j)  is work space provided to GENPLT by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NPSECT &lt;=0.  POSPS() must be at least 5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When NPSECT &gt;0, POSPS() must have been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caller.  Each element = 0.0 to 1.0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section J begins within the complete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J=1 to NP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Note: POSPS(1) must = 0.0 and POSPS(j) &lt; POSPS(j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Subroutine PATDEF on AGRAMLIB will assign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NPSECT, MODEPS(), and POSPS(). 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subroutine as is, or use it merely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As other examples of how patterns can be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here are the way the 6 preset patter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a) NPSECT =0, a soli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modeps(1)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b) NPSECT=-1, evenly spaced 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modeps(1)= 2;   (2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 (2)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c) NPSECT=-2, dash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  modeps(1)= 2;   (2)=3   ; (3)=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 (2)=0.7 ; (3)=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d) NPSECT=-3, dash and 3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modeps(1)= 2;   (2)=3  ; (3)= 1  ;(4)= 1 ; (5)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 (2)=0.5; (3)=.625;(4)=.75; (5)=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e) NPSECT=-4, dash dash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modeps(1)= 2;   (2)=3   ; (3)=2   ;(4)=3  ; (5)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 (2)=0.28; (3)=0.42;(4)=0.7; (5)=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f) NPSECT=-5, five even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is equivalent to NPSECT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modeps(1)= 1;   (2)=1  ; (3)= 1 ; (4)= 1 ; (5)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posps (1)= 0.0; (2)=0.2; (3)=0.4; (4)=0.6; (5)=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RK    indicates whether and how to mark each plot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' ' =&gt; do not mark the points, just plot a cu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'NMARK' =&gt; mark the points with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dicated in the NMARK argument,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having the same size as the label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'/4FILL6' and similar strings are similar to MAR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'NMARK', but give more control over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character of the point markers. 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character is a '/', it indicates th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arkers should be smaller tha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characters; if the first character is a '*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dicates that the point markers sh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an the alphabetic characters.  Th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igit number that follows the '/' or '*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reduction or magnification factor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characters 'FILL' indicate that the symbo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be filled in rather than just an out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optional one or two digit number following 'FI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dicates the number of times the symbo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rawn as progressively smaller concentr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to fill it in.  If no number follows 'FILL'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oncentric symbo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Note that MARK = 'NMARK' is equivalent to MAR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'*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any single character =&gt; mark each point plo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MARK character.  Upper case 'O' and 'X'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o not use '*', with log plots, since th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sed to indicate log(x), x&lt;= 0.0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here on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is subroutine (PLTCRV and APLT.)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se the NMARK symbols rather than alphabe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o mark the points, for the NMARK symbo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ccurate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*  NMARK   =0 to 13 if MARK .ne. ' ' and len(MARK)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The NMARK value is ignored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NMARK indicates which of 14 symbols will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each point on the curve.  For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ymbols, see appendix B of the Versate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0 is a square, 1 a circle, 2 a triangle, 3 a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4 an X, 5 a diamond, 6 an arrow, 7 an X with a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8 a Z, 9 a Y, 10 a square with 4 lines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corners, 11 a + over an x, 12 an x with a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ottom, and 13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LINE    =.true. if the points on the curve should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=.false. if the points on the curve should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as indicated by the MARK argument), but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ith a line runn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CLIP    =.true. if any portion of the curve that w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beyond the axes should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.false. if the entire curve should be plot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t extends beyond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SPLINE  =0.0 if GENPLT should plot the curve by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oints with straight lines, as the PLTCRV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always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&gt;0.0 if GENPLT should plot a smooth cur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points, using a cubic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The curve will be constructed of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egments, each having a projection on the x-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SPLINE units long or less.  The end of each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will occur either at one of the (x,y) poi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to GENPLT or at a point interpolat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uccessive (x,y) points, whichever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horte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No interpolation will be done between back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points or between points that are clo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than 2*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SPLINE units = whatever data units are us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X-axis.  SPLINE = XDEL/6 work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(*** Oops, I haven't considered how to handl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when using a log x-axis.  If you need it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to April.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MTICKL  =tick lab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 0 =&gt; no t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 1 =&gt; normal tick labels (log ticks use 0.000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if there's room, 10**-3 format if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 2 =&gt; log tick labels use exponental form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there is room to plot the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 3 =&gt; log tick labels are in the old (PLTCRV and A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style, showing N rather than 10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INOUT   =.true. =&gt; draw ticks from the axis line inward,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ent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=.false.=&gt; ticks outward into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E: INOUT=.true. usually looks better than INOU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AXLINE  =.true. =&gt; draw axis line as well as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.false.=&gt; no axis line, just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NOTE: AXLINE=.true. is usually the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*  NCHARS  =size of plotted characters, given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haracters will fit across the larger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lo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NCHARS = 50 to 120 makes reasonable loo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LTCRV always used NCHARS =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 FONT    indicates the character font to be used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abels.  Let FONT ='      ' for the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nt, and for other fonts, use FONT = 'SIMPLE', 'ROMC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'ROMDUP', 'ROMSIM', 'ROMTRP', or 'CYRCOM'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would like to see examples of the fonts avail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pril Converse or Larry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PLBL() top of plot label in a character variable array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f title in each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TOP    =number of title lines in TOPLBL(). NTOP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an 0.  If no title is wanted, give NTOP 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OPLBL(1)=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CRVLBL  =a label that can be plotted at the end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se CRVLBL=' ' and NCURVE&gt;0 if a numeric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NCURVE  &gt;0 =&gt; label the end of the curve with the value of N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NOTE: in the old PLTCRV subroutine, NCURVE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dicate the paging info now indicated by the NEW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rgument.  In this newer GENPLT, however, N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nly used as a label and then only if CRVLBL=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x-axis 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LOGX    =.true. for  log scale on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=.false. for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X()    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NXVAL   =number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if NXVAL=1, then X(1) is the first x and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calculated from X(1) and X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ISTEPX  =the step size to be used for selecting data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the X array.  ISTEPX=1 will plot every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X(), ISTEP=2 will plot every other value, ISTEP=3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third, and so forth.  Since this subroutine expects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to be a single precision array, use ISTEPX=2 when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is actually a double precis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XDEL     increment between x-values.  Only used if NXVAL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IGNORX  =0 =&gt; there are no "undefined" values in the X(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&gt;0 =&gt; GENPLT should treat any elements in X(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= to XNONE as dropped sample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IGNORX indicates how dropped sam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*** The IGNORX&gt;0 option has not been coded y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you need it, complain to April.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    please call GENPLT with IGNORX =0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* XNONE   = value represeting "undefined", used when IGNORX 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XAXMIN,XAXMAX     =minimum and maximum values to be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x-axis.  If XAMIN=XAMAX=0.0 then the min and m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X array will be used.  The values will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the nearest power of ten for log scales an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multiple of 2, 5, or 10 for linea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WARNING: if you use XAXMIN=XAXMAX=0.0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calls to GENPLT, the axis range is selec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data plotted in the first call.  I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plotted in subsequent calls (with NEWPAG=.fal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extends beyond the range of that in the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those curves will not fit within the plo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XLEFT,XRIGHT       Extent of the x-axis on the plot page,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fractions of the plot page.  XLEFT=0.15 and XRIGHT=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looks nice.  0.0 =&gt; left-most edge of the plo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and 1.0 =&gt; right-mo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:              If XRIGHT  is  given as a negativ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represents the length (-) of the x-axis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XLBL()   x-axis labeling lines in a character vari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NXLBL   =number of lines in XLBL().  NXLBL must be 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If no x-axis label is wanted, give NXLBL 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XLBL(1)=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NXAX    =0,1, or 2 to indicate the number of x-ax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0 =&gt; no x-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1 =&gt; one x-axis below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           2 =&gt; two x-axes, one below, the other above,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y-axis 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LOGY,Y(),NYVAL,ISTEPY,YDEL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IGNORY, YUNDEF               ]  are the same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YAXMIN,YAXMAX,YBOT,YTOP,     ]  x-parameters as above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  YLBL,NYLBL,NYAX              ]  vertical y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n retur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None of the arguments are changed.  If caller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justed values of XAXMIN,XAXMAX,YAXMIN,YAXMAX they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mon /GPSAVE/ as XMXUSE,XMNUSE,YMXUSE,YMNUSE.  See the /GP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 in GENPLT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