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! But I haven't typed up BAPRUNP.DOC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April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5) 329-56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