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Original:   19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Revised: 05jan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hv1.1:   20nov82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05jan8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01mar8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hv2.0:   26jan88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05apr8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16feb9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22oct92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BF-Format ESG Time Series Data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 of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0  Introd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0  File Struc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0  Time Series Samp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0  Direct-Access I/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0  Some Programming Techniq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0  Sample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0  File Naming Conven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  DRD (=Digitally Recorded Data) File Nam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2  AGRAM Data File Nam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0  Header Block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1  First Integer Header Blo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2  First Real Header Bl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0  BBFILE and TSPLOT: programs that displa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ents of Blocked Binary Data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content of most of the time series data files collected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aintained by the USGS Branch of Enginering Geology and Seismology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arranged in a similar, somewhat standard format.  The fil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ometimes referred to as "blocked binary data files" or som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bbreviation thereof, like "bbf", because the files are arranged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xed-sized blocks of binary data.  The files are also sometim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ferred to as "DR100" files because it was the data recorded wi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prengnether DR100 digital recorders that was the first to be stor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the blocked binary form that later came to be used for almost a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gital seismograms processed by the Bran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ismograms from a variety of recorders are currently maintain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the blocked binary data files.  The file format, especially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ntents of the header blocks, has evolved to accomodate variou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ources of data and various methods for processing the data. 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aveforms come from two principal sources: permanently-installed,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table recording instruments.  The permanently-installed strong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otion recorders are usually analog accelerographs producing recor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must be digitized before they can be processed with a compu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portable instruments record acceleration and/or velocity in digit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m.  The digitized analog data and the digtal-recorded data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cessed rather differently in the initial stages of their routin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mputer processing and the content of the resulting time series dat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les reflect these differences to some extent.  The processed analo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ata files are called "AGRAM" data files (after the name of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cessing software that produces them) to distinguish them from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played-back, tidied*** "DRD", or digitally recorded data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pril Converse (ext. 5666) and Peter Mork (ext. 5671)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ponsible for most of the AGRAM data files.  Chuck Mueller (ex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646) co-ordinates the content and eventual archive storage of mo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DRD files.  April occasionally updates this text to describe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urrent content of the AGRAM files and attempts to indicate where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he AGRAM files differ from the DRD files.  Chuck Mueller, howe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as a much better understanding of what is in the various digital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corded data files.  He maintains a hand-out that describes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ents of the header block locations that he may update independ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this text, so if you are dealing with digitally recorded data, i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ould be a good idea to speak with Chuck.  John Watson, Gary Maxwell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y Glassmoyer, and Linda Seekins are also familiar with the DRD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though he has not had time to do so yet, Chuck will eventu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over this text to make sure that April's descriptions of D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lated topics is accurate.  In the meantime, many of the statement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 is uncertain about are flagged with three asterisks (***)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 readers know that Chuck may have more information about the top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ay disagree with the way it is presented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ile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file is a sequence of 512-byte blocks.  Each block conta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56 two-byte binary integer values, 128 four-byte binary real (=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"floating-point") values, or, very rarely, 512 ASCII characters. 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rst several blocks in each file are "header" blocks that conta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uxiliary information about the time series samples contained in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maining "data" blocks.  Each file has a minimum of two head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locks, the first of which contains 256 integer values and the seco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f which contains 128 real values.  The time series samples stored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data blocks may be in either integer or real format.  The AGRA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les contain real time series samples and the DRD files usual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 integer time series s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ingle waveform is stored in each file, with the except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RAM/BUTTER output files.  Each BUTTER output file contains data f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l the traces on a digitized record, including the reference trac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time tr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Time Series Sam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data blocks in the DRD files, and in most of the AGRAM fi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 well, contain single-valued samples evenly spaced in time. 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mple values (real numbers) in most the AGRAM files repres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m/sec/sec, cm/sec, or cm, depending on whether it is an acceler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locity or displacement data file.  The samples (integers) in the D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 represent instrument counts that can be converted to other un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sing instrument characteristic information that is stored in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eader blocks or in separate "DBS" files.  The factor, F, used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nvert instrument counts to cm/sec/sec or cm/sec (depending 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ther it is acceleration or velocity data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 = 1.0/( C * V * G 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re:    C = coil constant from the .DBS file, from the file hea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 RHEAD(51), or default value of .5 for acceleration dat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.0068 for velocity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 = counts per volt from the .DBS file, from the file hea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 RHEAD(46), or default value = 204.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 = gain from the .DBS file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= 10.0**(gain/20.) when the gain value comes from the fil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ader at RHEAD (52)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= 128.0, the default value used when no gain is given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.DBS file or the data file hea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*** OOps, do we need the pre-amp gain, RHEAD(53) in he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o? 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ote that when the gain value is found in a .DBS file it is a factor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hen it is found in the header block of the data file it is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cibels.  Although it is not quite ready for general use, there is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ubroutine, DIGDAT, on the AGRAMLIB library that can be used to chec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the existence of a .DBS file; retrieve the C,V, and G values f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.DBS file, the data file header blocks, or the default list; the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culate the instrument-counts-to-cm/sec/sec conversion factor.  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you'd like a copy of a preliminary version of the subroutine, talk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 when and where are there .DBS files? 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nlike the equally sampled data in most the blocked binary dat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, the files produced by the first two programs, BUTTER and SCA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GRAM process contain unequally spaced samples and consequ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 two values (x and y) for each sample.  In BUTTER output fil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x and y are in digitization units (=microns if the digitization wa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ne at IOM/TOWILL).  In SCALE output files, x is in seconds, and y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led, uncorrected instrument response in cm/sec/se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irect-access I/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locked binary files need not be read sequentially;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ling program can access any block in any sequence.  In FORTRAN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le access can be done through statements li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undat = &lt;logical unit number to use with the file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ilnam = &lt;file name in a character variable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ih    = &lt;number of integer headers in the file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rh    = &lt;number of real    headers in the file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th    = &lt;number of text    headers in the file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ray  = &lt;an array into which the data will be read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PEN (UNIT=lundat,FILE=filna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X      STATUS='OLD', ACCESS='DIRECT', RECL=128,  READONLY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AD (lundat,REC= 7+nih+nrh+nth) (array(J), J=1  ,128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AD (lundat,REC= 3+nih+nrh+nth) (array(J), J=129,256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LOSE (UNIT=lunda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this example, the code reads the contents of the seventh data bloc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ed by the contents of the third data block (there's no reason wh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one would really want to do that!) into an array named ARR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he RECL keyword in the open statement.  RECL indicates the 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each  block (or "record") in the file in "longwords", a long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4 bytes.  The RECL portion of the OPEN statement could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n omitted in this example because it is an existing file t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opened.  The RECL phrase is required when opening a new fi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.  Note the REC= phrases in the READ statements: they ind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block will be read from the file.  Note also that it is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(i.e., AGRAM-style) that is read from the file in this exa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de using machine-specific I/O operations in place of the FORT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/O statements illustrated above can be more efficient.  Such code c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oid the use of FORTRAN buffers, since the i/o is always done for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r more complete disk sectors, and pass the data directly to/from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sk from/to the array space in the calling program.  Joanne Vint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nce wrote some subroutines to do this via some of the subroutin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vided along with the VAX/VMS operating system.  For mo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formation, see her instructions on the VAX/750 at TECH:BLOCKIO.MEM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Some Programming Techniq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rst header block, like any block containing integ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s 256 two-byte integer values.  Since integers are 4 by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by default in the VAX FORTRAN, some extra attention mus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to code that reads or writes the half-sized integer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cked binary data files.  The most straight-forward approach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declare the array in which the integer header value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pt as an INTEGER*2 array, as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EGER*2 IHEAD(25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ÿ        ..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AD (lundat,REC= 1) (IHEAD(J), J=1,25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fortunately, code that is meant to be portable should not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ER*2 declarations, so another method is used in the A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  The information is read into an array of 4-byte (32-bi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ers and subroutine EXPAND (on SMASHLIB and AGRAMLIB) is ca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ediately afterward to expand the 2-byte integers to 4-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ers.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TEGER IHEAD(256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ÿ       ..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AD (lundat,REC= 1) (IHEAD(J), J=1,128) !read 128*4 by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ALL EXPAND (IHEAD,IHEAD) !now we have 256 4-byte inte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subroutine, SQUISH, is called immediately before wri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block of integers to a blocked binary data file.  SQUISH comp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integers from 4 bytes back down to 2 bytes.  SQUISH mer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s the higher order two-bytes in each integer, but if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bytes are not zero, SQUISH will not proceed, under the assum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by some coding error the caller is attempting to write a larg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er than can be stored in 2 bytes onto a blocked binary data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an lead to problems if the few integer header cells that con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lerith data (e.g., IHEAD(210)) are loaded in an obvious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ith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HEAD(210) = 2H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   IHEAD(210) = 4H  A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work well, for they both leave non-zero bits in the first (high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eric significance) half of the IHEAD(210) cell.  So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SHLIB/AGRAMLIB subroutine, PUT2C, is used to insert two holler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haracters into the second (lowest numeric significance) 2 bytes of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-byte integer, leaving the first 2 bytes as zero so subroutine SQU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handle that header block cell just like any other inte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routine GET2C is the retrieving counterpart to PUT2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llustr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n the VAX, i =   2HAB     leaves i = 20204241 (hex),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 = 4H  AB     leaves i = 42412020 (hex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l put2c('AB',i) leaves i = 00004241 (hex)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re hex 20 represents the blank charac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Sampl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re is a little sample program named BBDATA that illustrat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ow to read and write blocked binary data files.  BBDATA does noth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ut read a blocked binary data file, plot the data, alter the dat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lightly by adding a constant to each sample, then write anoth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cked binary data file.  It uses subroutines FREAD2 and FWRIT2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and write the files;  these subroutines can be called, as is,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ther programs or their code can be used as examples.  The call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n BBDATA.FOR and linking command in BBDATA.LNK can be us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template or first draft when creating a new program that manipul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cked binary data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program, consisting of BBDATA.FOR, BBDATA.LNK, and sever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.INC include files referenced from BBDATA.FOR, is on the VAX/750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directory at GSVAX1::PUB1:[AGRAM.SAMPLE.BBDATA].  The reading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ing subroutines, FREAD2 and FWRIT2, are on the SMASHLIB library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l 3 VAXes (they will soon be on the newer, more portable AGRAMLIB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library too).  For an example of how to link to the SMASHLIB library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the BBDATA.LNK file.  For general instructions about BBDATA, FREA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WRITE, see the text file at GSVAX1::PUB1:[AGRAM.DOCS]BBDATA.DO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File Naming Conven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1  DRD (=Digitally recorded data) file na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DRD files usually have names that indicate where and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cord occured.  They take the form:  JJJHHMMSC.STA,  whe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JJJ is the  Julian day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HH is the hour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M is the minute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 is the secon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(in letters A-T, each letter representing a 3 seco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terval),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 is the component number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(this number is 1, 2, or 3 for acceleration;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4, 5, or 6 for velocity;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7, 8, or 9 for displac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TA is the 3 letter station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me examples: 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2  AGRAM Data File Na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outine, preliminary processing for the AGRAM data is ra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fferent than that for the digitally recorded data.  Unlike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gitally recorded data for which there is usually just a single fi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ained  on the disk for each waveform, there are several fil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waveform processed by the AGRAM programs, each of which repres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aveform after a different stage in the processing.  Because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re several files per waveform (and for other reasons too!), the fi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ssed by the AGRAM programs generally do not conform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gitally recorded data naming convention.  The files that result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nd of the AGRAM process could be renamed once processing is complet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(they could be renamed, but I don't think they are, as a rule), bu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processing the nam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thing.BUT   for BUTTER output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    .R0n   for SCALE output fil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the n is replaced by the compon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umber: 1, 2,or 3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    .G0n   for HIFRIC output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    .A0n   for AVD or CORAVD output file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     .V0n        "       "                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  "     .D0n        "       "        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le name prefix, shown as "anything" above, is some abbrev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suggests the earthquake and/or station involved.  It i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ifficult to select a unique name for these analog records, as it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the digitally recorded records, because there are so few of them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 a result, the names selected for the AGRAM files tend to be easi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emember and type than the DRD file na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Header Bl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rst few blocks in each data file are called header block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y contain auxiliary information about the time-series contained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maining blocks.  There are three types of header blocks: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re are one or more integer headers, followed by one or more re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eaders, and then possibly some text headers.  The contents of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rst integer header and the first real header should conform to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entions listed in sections 8.1 and 8.2.  Any other header blo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st only for the convenience of special-purpose programs and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ot filled according to any generally followed convention.  In fact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dditional headers are very rarely used; most files have only on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ger header, one real header, and no text head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lists given in sections 8.1 and 8.2 show what may be sto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each of the cells of the two required header blocks.  Man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lls are rarely used and usually just contain a number that ind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the value is undefined.  ("Undefined" is usually represe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-32768 in integer blocks and by +1.7e+38 or -0.3e-38 in real block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ery few of the cells in the required header blocks are filled wi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ything but "undefined" in the AGRAM files.  A single character in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rst column of the lists below indicates whether and how the header ce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used by the AGRAM progra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 indicates that the header value is set and us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AM programs.  Or the value will probably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t and used in the futur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+    indicates that the header value is set by one of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AM programs for information only, the value i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icked up and actually used by another AGRAM program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ÿ  .    indicates that the header value is not one that is ev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t by any of the AGRAM programs, but it is one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me AGRAM programs may use while processing a DRD fi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(blank) indicates that the header value is not set or used by an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AGRAM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though the AGRAM programs do not make use of many of the head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alues that occur in the DRD files,  each AGRAM program does (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hould!) copy all the header values from its input file to its outpu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roughout this write-up, and particularly in the lists below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 cell in the required header blocks is refered to as IHEAD(#) 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HEAD(#), just as though IHEAD and RHEAD were arrays in a FORTR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gram into which the first integer header block and the first re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er block of a file had been r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distinction is sometimes made in the lists about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ion of the header block convention is applicable.  The ver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noted as HV1.0 (header version 1.0), HV1.1 (header version 1.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V2.0 (header version 2.0).  There are change-bars in the right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 margin of the lists below to indicate information that chan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th HV1.1 (change-bar = &lt;) and HV2.0 (change-bar = &amp;).  There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ttle difference between HV1.1 and HV1.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41) was 'HR' or 'VR' in HV1.0, changed to verti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ientation in degrees in HV1.1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44) was + or -1 in HV1.0, ignored in HV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any more header block cells are used in HV2 than were used in HV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d a few of the cells have a different meaning in HV2 than they di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V1.  The files produced by the AGRAM programs still follo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V1 conventions (AGRAM programs were insensitive to the dif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HV1.0 and HV1.1); They will eventually be changed to pro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V2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ose header cells whose contents have a DIFFERENT meaning in HV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they do in HV1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 4), which indicates whether the time series sample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-byte integers or 4-byte reals was "undefined"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+1 in the HV1 convention, but are -2 or +4 in the HV2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vention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HEAD(4) = IHEAD(HIORR) when using HEADERLOC.IN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40)  was 'FB' or 'VT' in HV1, but is the sensor seri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umber in HV2 files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HEAD(40) = IHEAD(HTTYPE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43)  was 'AC', 'VL' or 'DP' in HV1, but is a sensor typ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de in HV2.  The type of data identification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IHEAD(43) cell conveyed in HV1 files is sto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as an integer, not as characters!) in IHEAD(254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HV2 files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HEAD(43) = IHEAD(HAVD); IHEAD(254)= IHEAD(HDDAVD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RHEAD(49)  is the natural FREQUENCY of the sensor in HV2, no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natural PERIOD as it was in HV1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HEAD(49) = RHEAD(HPER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RHEAD(98)  is the trace mean in HV2, that is, the mean value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 series contained in the same file a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header in question.  In HV1 AGRAM files, this cell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contained the mean value of the trace as it was whe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duced by the SCALE program.  This value is (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!) subtracted from all the sample value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any program that processes SCALE output files.  I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HV1 convention, RHEAD(98) did not change when the data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was processed beyond SCALE by other programs lik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FRIC or CORAVD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HEAD(98) = RHEAD(HVOFFS) for HV1 = RHEAD(HVMEAN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HV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header cells that AGRAM programs will fill in HV2 that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filled in HV1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5)   =2 =&gt; header version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6)   =0 =&gt; header subversion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34-36) = "playback" program information?  What shall thi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 for the AGRAM programs? **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253) =recording type code, but what will that be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GRAM files? **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254) =1,2,3 to indicate acc, vel, or disp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ctually, this cell, IHEAD(254), should get set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y AGRAM program that gets modified after march '88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This change needn't wait for the day when ALL the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AGRAM programs are changed to conform to HV2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ple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ome changes that may be made to AGRAM HV2 file headers, but th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n't settled yet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RHEAD(46)  May be left undefined in HV2 AGRAM files.  In HV1 A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files, this contains the digitizing constant i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digitization units/cm  (usually = 10000).  This is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e cell in which the digitizing constant, as instru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unts per volt, is stored in DRD file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Chuck feels it could lead to confusion if we use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me cell for both quantities.  I (April) am qui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lling to move it when I convert all the AGRAM progra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HV2, but where to?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HEAD(46) = RHEAD(HDUNIT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RHEAD(47-48)  Contains the anti-alias filter characteristic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ner frequency in RHEAD(47) and number of poles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HEAD (48).  In HV1 files, the AGRAM HIFRIC progra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ored the beginning of transition frequency of i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high-cut filter in RHEAD(47) and the transitio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bandwidth in (48).  Since the AGRAM parameters ar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omewhat different than the digital data parameters th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stored here, Chuck thinks that we may want the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ored in different cells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How about moving the AGRAM/HIFRIC filter corner and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bandwidth to RHEAD(114) and RHEAD(115), near where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GRAM/CORAVD filter parameters are stored in HV1?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HEAD(47) = RHEAD(HAAFC); RHEAD(48) = RHEAD(HAAFR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 RHEAD(104 - 107):  Some of the AGRAM/CORAVD filter info may ge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moved or duplicated into RHEAD(54-57).  This was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indicated in Chuck's list.  I (April) don't understand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yet why this info can't just stay where it is, since th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digital data folks don't need to use RHEAD(104-107)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 anything else and probably have no need to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the AGRAM/CORAVD filter info in any particular place.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Perhaps it is the AGRAM/HIFRIC filter info stored in HV1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RHEAD(47) and (48), not the AGRAM/CORAVD filter info in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04)-(107) that Chuck would like moved to RHEAD(54)-(57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in HV2?  If so, there's no need for the Lo-cut info tha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Chuck's list shows in RHEAD(54) and (55), for HIFRIC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only applies a high-cut filter.  And the HIFRIC filter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is NOT a Butterworth filter, so we want to store a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transition bandwith rather than the number of poles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uck's list shows for RHEAD(57)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HLFFC,HHFFC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addition, some conventions used for DRD files that were nev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d by the AGRAM programs also changed when HV2 was establish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10)  was a 2-digit year in HV1, a 4-digit year in HV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53-58) used for HV1 (GEOS?) trigger info was mov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real header in HV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101-209) used for BUGGER processing is obsolete in HV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256) sometimes contained the number of data sampl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obsolete in HV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IHEAD(39)  sometimes contained a motion type indicator (tex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is obsolete in HV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(LT) is shown in the header location lists to indicat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look-up table may someday be set up to show all the valu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sponding meanings that a given header cell may take.  N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look-up tables exist y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1  First Integer Header B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rst header block (like any block containing integer valu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s 256 two-byte integer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 is the cell used by the AGRAM programs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head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 location       cont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--------       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IHEAD(1)       Number of optional integer header blocks that follow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on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2)       Number of optional text header blocks that follow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eal header block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3)       Integer value that represents "undefined" or "null"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usually = -32768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4)       Data format cod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V2.0:      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= -2 if each data block contains 256 2-byte integers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VAX FORTRAN's INTEGER*2), as they are in most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RD files;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= +4 if each data block contains 128 4-byte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loating-point values (FORTRAN's REAL), as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y are in the AGRAM files.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V1.-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.                  = "undefined" (= IHEAD(3)) if the data samples are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-byte integers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            = +1 if the data samples are 4-byte real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5)       Header version number. = "undefined" (for versions 1.0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1.1) or 2 for version 2.0.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6)       Header subversion number.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7-9):    optional header format codes.  These will usually be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undefined". (LT)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7)       Extra-integer-header format code,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8)       Text-header format code,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)       Extra-real-header format code.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. IHEAD(10-16): "uncorrected" time of first data sample (TFS).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For "corrected" time of first sample, add the component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ample lag, RHEAD(6), the clock correction, RHEAD(60)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the AGRAM timing adjustment, RHEAD(9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0)      Year of the event (HV2.0 = 4 digits, as in 1988,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HV1.- = 2 digits, as in 88)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1)      Julian day of yea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2)      Hour of da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3)      Minute of hou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4)      Second of minut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5)      Millisecond of second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6)      microsecond of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17-19):  information about the time ticks, or "glitches" th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e embedded in (some? all?) the DR100 time seri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7)      Sample number of the first tic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8)      Amplitude of tick mark (counts),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9)      Number of tick marks detected.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0)      Recorder serial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1-22):  some info Gary Maxwell and Gary Glassmoyer use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ir (GEOS?) data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1)      Sequence number of event on tap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2)      Sequence number of file on tape.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3-24):  File creation time: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3)      year, 4 digits,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4)      julian day. 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7-29):  info about the recorder channels: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7)      first active channel,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8)      channel that produced the data in this file,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9)      total number of channels.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+ IHEAD(30)      Number of components recorded for station I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IHEAD(31)      Number of data blocks in this file.  (header block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not included in this count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IHEAD(32)      Index of the last datum in the last data block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IHEAD(33)      Null counter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I think this means the number of "drop-out", 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undefined" values found among the time seri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mple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34-36):  Playback program info.  "Playback" is the process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which data is read from the tape cartridges written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y a digital recorder onto the mainfraime (PDP/11-70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 VAX) disk.  Some cleanup and rearranging is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erformed in the process.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4)      Playback program code (LT) &lt;what shall we use for AGRAM?&gt;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5)      Playback program version,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6)      Playback program subversion.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37-39):  Recorder info: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7)      Recorder type code (LT),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8)      Recorder version,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39)      Recorder subversion.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40-43):  Sensor info: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0)      HV2.0: Sensor serial number.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          HV1.-: 'FB' or 'VT' to indicate whether the sensor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a force-balance accelerometer or a velocity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ducer.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41)      HV2.0 and HV1.1: Vertical orientation, integer degrees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UP (this will be 90 in data files         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resenting horizontal motion).                  &lt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V1.0: 'HR' or 'VR' to indicate whether the time      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ries data represents horizontal or vertical  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otion.                                           &l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42)      Horizontal orientation, integer degrees clockwi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from north (This will be 0 in data files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presenting vertical motion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3)      HV2.0: Sensor type code (LT)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*** really ought to show the commonly used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alues here.  Linda Seekins has a list ***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          HV1.-: 'AC', 'VL', or 'DP' (acc, vel, or disp) or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'BU' for BUTTER data, 'IR' for SCALE data.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44)      HV2.0 and HV1.1:  This item is no longer used.           &lt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V1.0:  Before November 1982, this was set to + or - 1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o indicate polarity of vertical motion.         &lt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ertical motion is now described by IHEAD(41).   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50)      Recorder location number.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51)      Tape number.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52)      Trigger algorithm code (LT).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60-63)   AGRAM pad information.  These four cells are used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the ADDPAD and REMPAD programs that are sometimes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sed before and after CORAVD.  These cells will als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ventually be used by the AVD program that will someda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place CORAVD.  They indicate the last sample in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ading pad and the first sample in the trail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d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(60)     number of the block containing the last point in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leading pa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61)     index of that last point within its bloc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(62)     number of the block containing the first point in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railing pa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63)     index of that first point within its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08-209) Study information: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08)     Study ID code (LT),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09)     Sub-study code (LT?).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10-216) file information (for use in case the file is ever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ved or archived somewhere in a manner such that the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iginal file name and directory is lost)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10-216) maybe: file name, hollerith ASCII characters.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17-219) maybe: study name &lt;is this the sort of info that is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rmally conveyed by the name of the directory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which the file is stored?&gt;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20-235) maybe: current filename - extended format &lt;what does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mean?&gt;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52)     Clock type code (LT)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.e., 0 = no clock; 1 = WWVB; 2= external master;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= manual; ...)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53)     Recording type code (LT)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.e., 0 = continuous; 1 = tirgger; 2= preset;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= generic calibration;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 = amplifier calibration;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 = sensor calibration; ...)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54)     Ground motion unit code (LT)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i.e., 1 = acceleration in cm/sec/sec;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= velocity in cm/sec;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= displacement in cm;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maybe others for odd-ball stuff like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the BUTTER files.)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HEAD(255)     Spatial component number.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&lt;1,2,3 instead of the 4,5,6 and 7,8,9 shown in the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ile names.&gt;            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*IHEAD(200-256) are used differently in (IMPORTed from text to bb)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UTTER output files than in the DRD files and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ther AGRAM files.  For IMPORTed BUTTER files on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*(200)      Number of digitized traces in the fil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There are usually 3 data traces, 1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reference traces, and 1 time ti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ace.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*(201)      Type of tra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-&gt; time-tick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-&gt; reference line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-&gt; data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*(202)      Number of the first data block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ac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*(203)      Number of data blocks for the trac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*(204-?)    Repeat items (201),(202), and (203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ach tr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2  First Real Header B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first real header block is usually the second block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.  It contains 128 real (4-byte)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 is the cell used by the AGRAM programs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head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 location       content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--------       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RHEAD(1)       Number of optional real header blocks that follow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on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2)       Real value that represents "undefined" or "null".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 the VAX we originally used = -0.3e-38 for this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lue, but when we learned that this value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n't be represented on some computers and some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compilers, we began using +1.7e38.                    |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The PC versions of the AGRAM programs will not        |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mit any values other than 1.7e38 in RHEAD(2),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cept that they will change any -0.3e-38 comming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from VAX BBF files to 1.7e38.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PC/AGRAM programs restrict real undefined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1.7e38 so they can inspect the value in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HEAD(2) to determine whether: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) the file orignated on a VAX, in which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se the PC/AGRAM programs will then change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l the real numbers comming in from the file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from the VAX real-number representation (DEC)      |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the PC representation (IEEE); and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) the file is a BBF-format file or a SMC-format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le.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5)       Sampling rate, samples/second.  If undefined, th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t's output data from BUTTER or SCAL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RHEAD(6)       Component sample lag (seconds).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refers to the difference between the tim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first sample in this file and the tim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rst sample recorded by the first active channe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connected to the same recorder as recorded thi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data.  Samples are taken at a different instant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by each channel.  For example, a recorder with a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.005 second sampling interval and 6 channels wou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have a component sample lag of 0.0 for the first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channel, of 0.0008333 (= .005/6) for the second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channel, 0.0016667 for the third channel and so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th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HEAD(10-19)   Source (EQ or explosion) information: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0)      source latitude, degr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1)         "   latitude offset, minutes north of RHEAD(10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lt;that "offset" is Chuck's term.  Maybe 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eans to allow RHEAD(10) to contain decima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ractions of a degree in some cases?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2)         "   longitude, degre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13)         "   longitude offset, minutes east of RHEAD(12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4)         "   Depth (in kilometers?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5)         "   Magnitude (?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6)         "   Moment (?) &lt;these question-marks are Chuck'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do they indicate that he doesn'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know what units or type to use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do they indicate that he's no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sure he wants us to keep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item in the file?&gt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7)         "   Weight of explosives (?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18)         "   Origin time,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seconds after IHEAD(10).IHEAD(11)?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19)         " -to-station distance? (km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0)         " -to-station azimuth, take-off angle info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1)                         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2)                         "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3)                         "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24)      P-wave arrival time, seconds after FST.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FST =first sample time)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25)      S-wave arrival time (seconds after FST)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40-45)   Sensor position info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0)      Sensor latitude, degr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41)         "       "     offset, minutes north of RHEAD(40)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2)         "   longitude, degre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3)         "       "      offset, minutes east of RHEAD(42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4)         "   elevation - origin &lt;that's Chuck's "origin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hat does it mean?&gt;, meters abo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a leve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45)       HV2.0: Sensor elevation offset, Meters below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HEAD(44).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1.-: Voltage input.  &lt;Neither Chuck nor April know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hat that  "voltage input" was supposed to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ean.&gt;           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46)      Digitizing consta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.                This is instrument counts/volt for DRD data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about 200.)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+                Digitization units/cm for AGRAM data (usually 10000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47-48)   Anti-alias filter characteristic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(We may decide to keep only the DRD anti-alia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ter characteristics here and move the similar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t not completely equivalent, AGRAM/HIFRIC filt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info elsewhere, perhaps to RHEAD(114) and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HEAD(115)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47)      Anti-alias filter's corner frequency, Hz.  (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AM files, this is the freqency used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bined instrument correction and anti-ali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ter in HIFRIC.  Other high-cut filters may b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lied in CORAVD, but those filter characteristic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described in RHEAD(104 - 113)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48)       HV2.0: Anti-alias filter poles (roll-off = 6dB/pole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1:   same as for HV2.0 in DRD files, but in A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files this number represents the anti-alias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lter's rolloff bandwidth in Hz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lt;We haven't decided where AGRAM should pu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is value into V2.0 files yet, but Chuck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doesn't think he wants it here.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49-51)   Sensor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*      (49)      HV2.0: Sensor natural frequency, Hz.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V1  : As for HV2.0 in DRD files, but is the natural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iod (NOT frequency), in seconds, in AGRAM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V1 files.          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*      (50)      Sensor damping coefficient, fraction of critical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amping.  &lt;Chuck's list shows % rather than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action, but I think that's just a mistake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e intends to fix.&gt;       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*      (51)      Sensor sensitivity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In DRD files, this is the coil constant in volts/unit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unit=cm/sec/sec or cm/sec)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AGRAM files, this is the transducer sensitiv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cm/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RHEAD(52)      Digital recorder amplifier gain, dB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There is no counterpart to this with AGRAM's analo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ata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HEAD(53)      Pre-amp gain, dB.  &lt; what's this?? should it get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cluded when calculating the counts-to-cm/sec/se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version factor??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54-57)   Analog filter info, HV2.0.  This info is stored in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HEAD(104 -107) in AGRAM HV1 files.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&lt;That "analog" comes from Chuck's list.  What does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e mean by it?  AGRAM data?&gt;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54)      HV2.0: Lo-cut filter corner frequency, Hz.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55)      HV2.0: Lo-cut filter poles (rolloff = 6 dB/octave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er pole)  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&lt;so where shall AGRAM put the rolloff bandwith when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omething other than a Butterworth filter is used?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just leave it in RHEAD(106)? &gt;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56)      HV2.0: Hi-cut filter corner frequency, Hz.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57)      HV2.0: Hi-cut filter poles.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&lt;same problem.  See RHEAD(107)&gt;    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HEAD(60-61)   Clock correction info.  &lt;Does this mean the timing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info in the recorder gets recalibrated at intervals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while it is running, or is a clock correction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ething that is learned after data is recorded?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60)      Clock correction, seconds.  *** BEWARE:  Chuck war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the clock correction values foun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ders are often (usually?) unreliable. 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(61)      Time since last clock correction (s?)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62)      I don't know what is in here but it was filled in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some of Mehmet's Whittier Narrows EQ records.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>
          <w:rFonts w:eastAsia="MS Mincho;ＭＳ 明朝"/>
        </w:rPr>
        <w:t>&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63-72)   HV2.0: Gary Maxwell's trigger info.                      &amp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70-71)   HV1.-: P and S wave pic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HEAD(73-89)   Appear to be emp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RHEAD(90-97)   min/max, begin/end info.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is info has always been kept here (cells #90-97) in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AGRAM files.  Are the DRD folks intending to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l this space with the same sort of info in the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ture?        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The times given in this section are in second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relative to the first recorded sample, as though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that first sample occurred at time = 0.0.  Non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timing info in RHEAD(60-61) or IHEAD(10-16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 included in these "times"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The ordinate values given in this section, for th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AGRAM files at least, are in cm/sec/sec, cm/sec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or sec.  &lt;I'm not sure any of the DRD folk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ll want to fill in this section, but if so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ill the values here be in metric units or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rument counts?&gt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&lt;Chuck didn't include RHEAD(90-93) in his list, bu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 wish he would so nobody will use those cell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something else in the future.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   (90)      Time of first sample in this file relative to th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time of the first sample recorded.  This i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usually = 0.0 or "undefined", but will have som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ther value in those cases where an AGRAM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s removed or added points to the beginning of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time series.  This will occur primarily in files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roduced by the AVD program (or its temporary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redecessor ADDPAD) that include the pre-filter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d in the output file: it will be a negativ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umber representing the length of the leading pa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1)      Value of the first data poin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2)      Time of the last sampl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3)      Value        "         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4)      Time of the maximum valu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5)      Value    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6)      Time of the minimum valu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7)      Value   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98)      HV2.0: Trace mean value.  This value should be very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lose to zero for all but SCALE output files.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*** IMPORTANT:  This value must be subtracted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all the data samples by any program that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cesses SCALE output files, for SCALE does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 do so itself.  The data in files produced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y programs after SCALE in the AGRAM process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s OK, for those programs have subtracted out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scale offset before any other processing.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98)      HV1.-: Mean value of the SCALE data.  This value is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btracted from SCALE data by any AGRAM program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processes SCALE output files (HIFRIC,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SPLOT, EXPORT) but they leave the SCALE offset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alue in RHEAD(98) of their output files.         &a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following stuff is for AGRAM only, Chuck's list doesn't show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ything after RHEAD(98).  I'd like Chuck to show these cells a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erved for AGRAM stuff, like he reserved RHEAD(63-72) for Max'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gger stuff.  Or maybe we could declare RHEAD(99-128) to b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"scratch" area as HV1 did, so each type of data file could have i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wn conventions there.  We would need to restrain ourselves from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ing anything important in there.  All this AGRAM trash in 99-1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s used only for reference and/or creating plot label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99-102)  Info filled in by the AGRAM/CORAVD program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   (99)      Beginning time for the least squares fit baseline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   (100)     Ending time for the least squares fit baseline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1)     Slope of the linear baseline corre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2)     Intercept of the linear baseline corr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103)    AGRAM source-of-data indicator.  Note that the TSPL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rogram uses source of data =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mod( abs(RHEAD(103)), 20.0)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n setting up the plot labels via the "SEB" option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=  1.0 if from SCAL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1.1 if from ST6PLT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0 if from HIFRIC, with interpolation only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2.1 if from HIFRIC, with time-domain instrument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rrection and high-cut filter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2.2 if from HIFRIC, with frequency-domain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strument correction and high-cut filter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0 if from CORAVD, without long-period filter 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inear baseline correction to velocity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3.1 if from CORAVD, without filter, with linear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seline correction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3.2 if from CORAVD (or SLOWAVD) with filter and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inear baseline correction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x if from BAP.  x=&gt; outout from BAP's step # =x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x if from ROTATE.  x= whathever number was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HEAD(103) before the rotating, or =0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wo files had different values in RHEAD(103)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and maybe someday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 =&gt; this is a BUTTER output file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0.+=&gt;  "        COMBINE  "        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0.+=&gt;  "        ROTATE   "        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0.+=&gt;  "        IMPORT   "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RHEAD(104-113)  Filter info filled in by the AGRAM/CORAVD program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4)      HV1.-: Low-cut filter roll-off or corner, cps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2.0: Shall we move or duplicate this info in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HEAD(54)?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5)      HV1.-: High-cut filter roll-off or corner, cps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2.0: Shall we move or duplicate this info in   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HEAD(55)?     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   (106)      HV1.-: Low-cut filter rolloff band width, cps, or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teger roll-off parameter (depending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ype of filter us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ote: the roll-off parameter, M, given 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put to CORAVD Butterworth fil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is 1/2 the "order", N, of th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utterworth filter.  And t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re 2 poles/order.  So number of po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= 2N = 4M.  Thus, the rolloff parame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used here to characterize a filter'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roll-off is 1/4 the number (= # of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oles) that the DRD folks would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o characterize the roll-off in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equivalent filter.  See RHEAD(48)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RHEAD(55), and RHEAD(57)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2.0: Chuck wants number of poles in  RHEAD(55),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ut where will I put transition info if it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sn't a Butterworth filter??  Just keep it       &am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ight here, as always, in RHEAD(106)?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7)      HV1.-: High-cut filter rolloff band with, cps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r integer roll-off parameter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V2.0: &lt;see RHEAD(106&gt;                                  &am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8)    Low-cut filter type indicato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09)    High-cut filter type indicato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=1.,2.,3.  or 4.  to indicate unidirectional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Butterworth filter, bidirectional Butterworth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ter, Ormsby filter, or FFT filt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10)    Low-cut filter padding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1.=&gt; zero fill, 2.=&gt; cosine fill, ...  others, too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11)    High-cut filter padding identifi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*      (112)    Low-cut Ormsby filter option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*      (113)    Reserved for high-cut Ormsby filter option, just in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se high-cut Ormsbys are ever added to CORAV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?      (114)    Shall we put the HFRIC high-cut filter frequenc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re that HV1 HFRIC now sets into RHEAD(47)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?      (115)    Shall we put the HFRIC high-cut filter transi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information here that HV1 HFRIC now sets into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HEAD(48)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?      (114)    Shall we put a type of filter indicator her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FRIC high-cut filter, similar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AVD filter indicators in RHEAD(108) and (109)?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ally isn't necessary, since the present vers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HIFRIC always uses the same fil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0  BBFILE and TSPLOT: programs that display the contents of bb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BFILE program can be used to dump all the header block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ed data blocks in a data file.  BBFILE is an AGRAM program,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must define all the AGRAM symbols in order to use it.  To do s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$ @PUB1:[AGRAM]AGRAM.D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, to use BBFILE, try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$ BBFILE &lt;data file name&gt; !dump will appear on the termina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ispla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$ BBFILE TMP.TMP= &lt;datafile name&gt;,1,3-5  !the dump will g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to the file named TMP.TMP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ata blocks #1, 3,4,and 5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umped in addition to the hea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lock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r  $ HELP BB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other AGRAM program that can be used to show the content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cked binary data file is TSPLOT.  To get a plot of the time se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a blocked binary data file, 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$ TSPLOT &lt;filename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ore information about TSPLOT, 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$ HELP TSPL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BFILE and TSPLOT, like most the AGRAM programs, can process D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 in addition to the AGRAM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57:00Z</dcterms:created>
  <dc:creator>Kent Fogleman</dc:creator>
  <dc:description/>
  <dc:language>en-US</dc:language>
  <cp:lastModifiedBy>Kent Fogleman</cp:lastModifiedBy>
  <dcterms:modified xsi:type="dcterms:W3CDTF">2002-07-30T21:07:00Z</dcterms:modified>
  <cp:revision>3</cp:revision>
  <dc:subject/>
  <dc:title>                            this is gsvax1::pub1:[agram</dc:title>
</cp:coreProperties>
</file>