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rem  Margins are set to 1 62 for main text, and step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rem  2 for the various blocks, starting at 5 6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rem  command titles and ending at 11 62 for Example de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rem  Load Margins with c-a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rem  d c-a = [ct][cc][bl][dc][dc][dc][dc][dc][ex][ca][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rem  d a-1 = set margins 1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rem  d a-2 = set margins 3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rem  d a-3 = set margins 5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rem  d a-4 = set margins 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rem  d a-5 = set margins 11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rem  d c-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CmdLead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OddMgn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EvenMgn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TextLen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ASC2PS - Utility to Convert ASCII to PostScrip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Version 2.0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December 9, 1989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                            Brent W.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2PS program and this  documentation are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basis  for non-commercial  use.  Copies 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r distributed without the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 is  a  trademark of  Adobe  Systems 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title 3   /ASC2PS �������/�����������������������������������������/ ASCII to PostScript Utili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title 6 //TABLE OF CONTENTS/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TopLi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BotLine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title 65  /Version 2.00//December 9, 1989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TION 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FORMATION 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1 - Page Dimensions 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1 - ASC2PS Page Layout 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ING ASC2PS 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2PS COMMANDS 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ottom_Margin 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alculate 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olumns 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nd_Page 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ont 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andscape 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eft_Margin 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ines 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ortrait 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ize 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pacing 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tart_Page 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op_Margin 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Width 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Return Code 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ummary 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TopLin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BotLine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PageN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title 65  /Version 2.00/Page @pg:/December 9, 1989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2PS is a utility to convert standard ASCII tex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ograms which will print the original tex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compatible printer.  A number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ovided to allow selection of fonts,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intent of this utility is to d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; it is not intended to take the place of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otational conventions are us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fining commands and their parameters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enclosed in square brackets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ameters used by ASC2PS are specified in poin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a unit used to measure the size of typef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rade, and is 1/72 inch (i.e., there are 7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2PS scales and rotates the coordinate system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(X=0.0, Y=0.0) is at the lower left corner of th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Portrait or Landscape orientation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 shows how the various margin and column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measured.  Table 1 lists the page dimen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andscape and Portrai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Kee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rientation �   Page Height   �    Page Widt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 </w:t>
      </w:r>
      <w:r>
        <w:rPr/>
        <w:t>Points   Inches � Points   Inch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rtrait    �  792.0 � 11.00  �  612.0 �  8.5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andscape   �  612.0 �  8.50  �  792.0 � 11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End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Kee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 � � ����������</w:t>
      </w:r>
      <w:r>
        <w:rPr/>
        <w:t>Ŀ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� �� </w:t>
      </w:r>
      <w:r>
        <w:rPr/>
        <w:t>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</w:t>
      </w:r>
      <w:r>
        <w:rPr/>
        <w:t>Ŀ  ��������Ŀ      ��������Ŀ ��� 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  ����������    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  ����������    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  ����������    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  ����������    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  ����������    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  ����������    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</w:t>
      </w:r>
      <w:r>
        <w:rPr/>
        <w:t>Column��  ��Column��      ��Column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   </w:t>
      </w:r>
      <w:r>
        <w:rPr/>
        <w:t>1  ��  ��   2  ��      ��   N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  ����������    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  ����������    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  ����������    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  ����������    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  ����������    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  ����������    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  ����������    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  ����������    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  ����������    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  ����������    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  ����������    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  ����������      ���������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 </w:t>
      </w:r>
      <w:r>
        <w:rPr/>
        <w:t>Width �Ĵ                          � ��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 � � ����������  </w:t>
      </w:r>
      <w:r>
        <w:rPr/>
        <w:t>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2PS Pag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End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ASC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2PS is provided in the form of a DOS .EXE file, ASC2P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ked like any .EXE file, by enter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e .EXE extension).  ASC2PS tak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2PS &lt;ascii file&gt; [&lt;output file&gt;] [&lt;command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2PS requires &lt;ascii file&gt; to be specified.  &lt;ascii fi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put file to be converted.  If ASC2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 no file name or parameters, a brief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usage will be displayed and exec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 file&gt; is an optional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file is not specified, the output name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name of &lt;ascii file&gt; with an extension of 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file name specified matches the input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input file has the extension .PS and no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an error message similar to the follow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Input file TEST.PS same as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2PS will abort, and no output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ll created on the current DOS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regardless of the drive and path that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&lt;ascii 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specifiers may be included in file names.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* and ?)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 list&gt; is an optional list of one or more ASC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next section will describe th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2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 parameters or file names are specified,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Kee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SC2PS version 2.00 Copyright (c) 1989 B. W. Mill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age:   ASC2PS input_file [output_file parameters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rameters are: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/BOTTOM_MARGIN=p      /LANDSCAPE          /SPACING=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/CALCULATE            /LEFT_MARGIN=p      /START_PAGE=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/COLUMNS=n            /LINES=n            /TOP_MARGIN=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/END_PAGE=n           /PORTRAIT           /WIDTH=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/FONT=s               /SIZE=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 = size in points (1/72 inch)      s = string font 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 = integer value        r = ratio of space to font 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ands may be abbreviated to unique initial substr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ample:  asc2ps list.txt /Land /size=8 /top=7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utput file will be LIST.P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End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2PS SOURC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file SOURCE.TXT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.  Since no output file is specified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to SOURCE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2ps A:myfile.pas t.o /La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myfile.pas on the current directory of drive A: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 named t.o on the current drive and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print in LANDSCAP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CondPg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2P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commands available in ASC2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for command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OMMAND[=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/' indicates that the following text is a command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'COMMAND' may be abbreviated to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quired to make it unique from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 /C might be /CALCULATE or /COLUMNS, but /C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).  There must be no spaces in this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alue' takes on different meanings and form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t follows.  In the descriptions be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used for value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Kee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 Description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N    Integer value (whole number)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P    Point Size value                 7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R    Non-integer value                 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g   String of characters (name)   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End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#N is specified as a non integer value, it is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lower integer (i.e., 2.22 becomes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available commands is listed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s, along with a description of an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For commands that take a numeric parame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values are shown.  The defaul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shown in curly brackets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MMAND=value        min &lt;= # &lt;= max          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 in not recognized, or if the value i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ange, ASC2PS will display an error messag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furth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BotLine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Kee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ottom_Margin=#P  0 &lt;= P &lt;= Page Height +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{3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s a blank space at the bottom of the pag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P points high.  Default is 33.00 (.458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O=7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bottom margin from the default of 3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72.00 points (1 i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End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Kee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ASC2PS to calculate the Font Siz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lines, margin sizes and spacing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Size is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age Height - Top Margin - Bottom 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Size =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s per Page X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 will have no effect unless a LINES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e parameter list.  If SIZ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it will be ignored and the Font Siz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ines=75 /Portrait /Top=72 /bot=72 /calc /Spacing=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will set the Font Size to 8.64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75 lines of text will fit within the 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and bottom margin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End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Kee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lumns=#N                1 &lt;= N                     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ext in the number of columns specifi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will correspond to one page of input text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text contains form feeds to cause page break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number of LINE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l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wo columns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End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Kee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nd_Page#N                1 &lt;= N                {MAX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last input page to be conve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.  This is useful when only a few pag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page document are to be printed.  Pages her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utput pages (i.e., if printing 2 columns,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the second page printed, containing inpu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and 4).  The default value MAXINT = 2,147,483,64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generally well beyond the last page of an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!  See also START_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nd_pag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after the second page has been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End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Kee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ont=Stg      Any available printer font       {Cour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font to be used for printing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se of characters used is important.  'COURI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not be treated as equal to 'Courier'. 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must be available o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ONT=Helve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int document using the Helvetic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End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Kee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andscape       Portrait or Landscape         {Portra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 Landscape (11.00 inch wide by 8.50 inch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orientation.  Portrait orientation is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Landscape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Landscap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End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Kee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eft_Margin=#P        0 &lt;= P &lt;= Page Width       {72.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Left Margin to be left blank (see Figur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72.00 Points (1.00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eft_Mar=4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Left Margin to 48 points (2/3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End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Kee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nes=#N                  1 &lt;= N             {see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number of text lines per page.  If LIN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number of lines per page is comp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Height - Top Margin -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=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Size *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value calculated is not an integer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tional par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ines=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55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End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Kee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ortrait        Portrait or Landscape         {Portra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 Portrait (8.50 inch wide by 11.00 inch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orientation.  This is the default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ortr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Portrait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End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Kee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ize=#P          1.00 &lt;= P &lt;= Page Height        {10.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font size in points.  The minimum valu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SC2PS is 1.00, but sizes less than 4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adable on a 300 dot per inch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ize=1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14 poin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End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Kee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pacing=#R              0.00 &lt;= R                 {1.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ratio of Line Spacing to Font Siz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font size of 10.00 is used with the defaul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 of 1.10, lines will be spaced on 1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pac=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lines 1.00 times the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End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Kee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tart_Page=#N                1 &lt;= N                  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first input page to be conve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.  This is useful when only a few pag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page document are to be printed.  Pages her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utput pages (i.e., if printing 2 columns,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the second page printed, containing inpu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and 4).  See also END_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tart_P=3/End_page=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3 through 6 will be converted and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ile.  No other pages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End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Kee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op_Margin=#P  0 &lt;= P &lt;= Page Height +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{3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s a blank space at the top of the page at least 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high.  Default is 33.00 (.458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O=10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top margin from the default of 3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108.0 points (1.5 in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End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Kee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idth=#P       0.00 &lt;= P &lt;= Page Width       {see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column width to #P points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COLUMNS is greater than 1.  Figure 1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effects th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IDTH is not specified, it is comp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 Width -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Width =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ID=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column width to 180 points (2.50 in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End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SC2PS completes without encountering any errors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is set to 0.  If errors are encounte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an continue, the return code is set to 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borts without generating output,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return code may be used in batch files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operations if error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      Valid Range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ottom_Margin=#P    0 &lt;= P &lt;= Page Height +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{3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lumns=#N          1 &lt;= N                      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nd_Page#N          1 &lt;= N                      {MAX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ont=Stg            Any available font          {Cour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andscape           Portrait/Landscape          {Portra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eft_Margin=#P      0 &lt;= P &lt; Page Width         {72.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nes=#N            1 &l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ortrait            Portrait/Landscape          {Portra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ize=#P             1 &lt;= P &lt;= Page Height       {10.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pacing=#R          0 &lt;= R                      {1.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tart_Page=#N       1 &lt;= N                      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op_Margin=#P       0 &lt;= P &lt;= Page Height +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{3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idth=#P            0 &lt;= P &lt;= Page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NT = 2,147,483,647 (largest integer ASC2PS hand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